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0.05.19) 03-06/413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Яранск     -      Йошкар-Ол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8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8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820"/>
      </w:tblGrid>
      <w:tr>
        <w:trPr>
          <w:trHeight w:val="112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37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г. Яранск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, г. Яранск, ул. Карла -Маркса, д. 42.</w:t>
            </w:r>
          </w:p>
        </w:tc>
      </w:tr>
      <w:tr>
        <w:trPr>
          <w:trHeight w:val="1104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0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п.г.т. Оршанка 425250 п.г.т. Оршанк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-Эл, пгт Оршанка, ул. Советская, д.129.</w:t>
            </w:r>
          </w:p>
        </w:tc>
      </w:tr>
      <w:tr>
        <w:trPr>
          <w:trHeight w:val="112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1» г. Йошкар-Ола РМЭ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Йошкар-Ола, ул. Яналова в 50 метрах на северо-восток от дома №5.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790"/>
        <w:gridCol w:w="3855"/>
      </w:tblGrid>
      <w:tr>
        <w:trPr>
          <w:trHeight w:val="56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7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2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Автодорога Р-17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г.т. Оршанк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4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Автодорога Р-17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рова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43"/>
        <w:gridCol w:w="4720"/>
        <w:gridCol w:w="19"/>
        <w:gridCol w:w="3843"/>
      </w:tblGrid>
      <w:tr>
        <w:trPr>
          <w:trHeight w:val="629" w:hRule="atLeast"/>
        </w:trPr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46" w:hRule="atLeast"/>
        </w:trPr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8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5.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Автодорога Р-176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г.т. Оршанка</w:t>
            </w:r>
          </w:p>
        </w:tc>
      </w:tr>
      <w:tr>
        <w:trPr>
          <w:trHeight w:val="28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7.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Автодорога Р-176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842"/>
        <w:gridCol w:w="1843"/>
        <w:gridCol w:w="1134"/>
        <w:gridCol w:w="2126"/>
      </w:tblGrid>
      <w:tr>
        <w:trPr>
          <w:trHeight w:val="28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об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малый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991"/>
        <w:gridCol w:w="993"/>
        <w:gridCol w:w="708"/>
        <w:gridCol w:w="851"/>
        <w:gridCol w:w="709"/>
        <w:gridCol w:w="992"/>
      </w:tblGrid>
      <w:tr>
        <w:trPr>
          <w:trHeight w:val="293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4"/>
                <w:rFonts w:eastAsia="Times New Roman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87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9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43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6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9:04; 12:00; 14:10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7:10;</w:t>
            </w:r>
          </w:p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9:44 12:40; 14:50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7:05;</w:t>
            </w:r>
          </w:p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9:39; 12,35; 14:4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2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7:5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0:24; 13:20; 15:3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710"/>
        <w:gridCol w:w="1417"/>
        <w:gridCol w:w="708"/>
        <w:gridCol w:w="1418"/>
        <w:gridCol w:w="567"/>
        <w:gridCol w:w="850"/>
        <w:gridCol w:w="567"/>
        <w:gridCol w:w="851"/>
      </w:tblGrid>
      <w:tr>
        <w:trPr>
          <w:trHeight w:val="293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57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21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Ежедневно, доп. п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0:0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1:5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5,38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6:56(пт)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7:4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2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Ежедневно, доп. п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0:4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2:3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6,23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7:41(пт)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8:2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Ежедневно, доп. п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0:4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2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6:18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7:36(пт)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8: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430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Ежедневно, доп. п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1:2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3:1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6:58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8:25(пт)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19:0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w w:val="30"/>
      <w:sz w:val="34"/>
      <w:szCs w:val="34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7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47:00Z</dcterms:created>
  <dc:creator/>
  <dc:description/>
  <dc:language>en-US</dc:language>
  <cp:lastModifiedBy/>
  <dcterms:modified xsi:type="dcterms:W3CDTF">2019-05-29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